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一、读单词，选出不同类的一项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blue        B.colour      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yellow      D.black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2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we         B.them      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I          D.he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3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buy         B.take      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want      D.some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4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new        B.nice        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expensive  D.like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5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those       B.they        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we        D.you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6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China       B.Japan    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India      D.English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二、选择题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______ I help you?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Am      B.Do    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Can   D.Have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2.How______ are the black trousers?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many    B.much  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old    D.long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3.The toy dolls are OK. I’ll take______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they     B.their    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them   D.me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4.Do you want______ else?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everything B.anything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nothing D.something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5.I want a pair of______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dress    B.shirt  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coat    D.jeans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6.Aki______ a yellow clothes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wear     B.wears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is wear  D.wearing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7.Let______ see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I       B.my    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me     D.mine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8.______ is that with a blue face?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What    B.Which  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Where  D.Who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三、连词成句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have we  these  shirts brown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______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2.the how  are  green much  pencils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______?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3.some  I  to buy  shoes  want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______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4.a  I  hat will  wear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______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5.jeans the  are  black nice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______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6.her  I  see can’t face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______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四、按要求完成下列句子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The socks are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twelve yuan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.(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就划线部分提问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)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 ______ are the socks?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2.I want to buy a Chinese book. (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改为一般疑问句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)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want to buy a Chinese book?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3.I‘ll take it.   (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改为否定句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)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I______take it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4.I like the red skirt.(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改为否定句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)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I____________the red skirt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五、补全对话所缺的单词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- Can I___1___you?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-Yes, please. I want to___2___some socks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-We have many socks. They___3___over there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-How___4___are the pink ones?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-They are seventy yuan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-That’s expensive. What___5___those purple ones?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-Twenty- five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-They are nice. I ‘ll___6___them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-Do you want___7___else?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-No, thank you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六、将问句的编号写在相应答语前的括号里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How much are those shorts?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How many skirts do you have?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Do you like these socks?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D.Can I help you?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E.Can I have a look at those green shoes?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Yes, I like the colour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2.Sure. Here you are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3.They are 127 yuan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4.Yes, please. I want to buy ashirt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5. I have six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七、阅读理解，判断正误（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T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或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F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）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Today is Sunday. I go to the shop. I see a red skirt. And I like it very much. It’s only sixty yuan. It’s not expensive. There are many shoes. Those blue shoes are very nice. My favourite colour is blue. So I will take them. The things in the shop are very cheap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Today is Saturday. 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 xml:space="preserve">2.I like a red skirt.      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 xml:space="preserve">3.My favourite colour is blue. 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 xml:space="preserve">4.I won’ttake the shoes.  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 xml:space="preserve">5.The things in the shop are very cheap.  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5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5485" cy="467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一、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-6 B B D D A D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二、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-4 C B C B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5-8 D B C D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三、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We have these brown shirts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2.How much are the green pencils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？            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3.I want to buy some shoes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4.I will wear a hat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5.The black jeans are nice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6.I can’t see her face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四、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How much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2.Do you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3.won’t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4.don’t like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五、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help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2.buy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3.are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4.much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5.about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6.take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7.anything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六、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-5 C E A D B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七、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-5 F T T F T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0:55:00Z</dcterms:created>
  <dc:creator>Administrator</dc:creator>
  <dc:description/>
  <cp:keywords/>
  <dc:language>en-US</dc:language>
  <cp:lastModifiedBy>绿色圃中小学教育网</cp:lastModifiedBy>
  <dcterms:modified xsi:type="dcterms:W3CDTF">2020-08-31T01:26:00Z</dcterms:modified>
  <cp:revision>2</cp:revision>
  <dc:subject/>
  <dc:title/>
</cp:coreProperties>
</file>